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1732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тнинского муниципального района – председателю Атнинского районного Совет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. Хакимову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Габдулахат Гилумхан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10:00Z</dcterms:modified>
  <cp:revision>22</cp:revision>
  <dc:subject/>
  <dc:title/>
</cp:coreProperties>
</file>